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1 do zaproszenia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ZN/T/327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 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użytkowych zarządzanych przez PGKiM Sp. z o.o.  w Koninie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3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załącznik nr 1 do zaproszenia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dpis 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1193589538"/>
      <w:bookmarkStart w:id="1" w:name="__Fieldmark__0_1193589538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1193589538"/>
      <w:bookmarkStart w:id="3" w:name="__Fieldmark__1_1193589538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1193589538"/>
      <w:bookmarkStart w:id="5" w:name="__Fieldmark__2_1193589538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1193589538"/>
      <w:bookmarkStart w:id="7" w:name="__Fieldmark__3_1193589538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01:00Z</dcterms:created>
  <dc:creator>tomek</dc:creator>
  <dc:description/>
  <cp:keywords/>
  <dc:language>en-US</dc:language>
  <cp:lastModifiedBy>konto3</cp:lastModifiedBy>
  <cp:lastPrinted>2025-11-24T13:26:00Z</cp:lastPrinted>
  <dcterms:modified xsi:type="dcterms:W3CDTF">2025-11-24T12:26:00Z</dcterms:modified>
  <cp:revision>3</cp:revision>
  <dc:subject/>
  <dc:title>załącznik nr 1 do siwz</dc:title>
</cp:coreProperties>
</file>